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rFonts w:cs="Cambria" w:ascii="Cambria" w:hAnsi="Cambria"/>
          <w:b/>
          <w:sz w:val="32"/>
          <w:szCs w:val="32"/>
          <w:lang w:val="es-MX"/>
        </w:rPr>
        <w:t>Fotografía--Juanes</w:t>
      </w:r>
    </w:p>
    <w:p>
      <w:pPr>
        <w:pStyle w:val="Body"/>
        <w:rPr>
          <w:rFonts w:ascii="Cambria" w:hAnsi="Cambria" w:cs="Cambria"/>
          <w:b/>
          <w:b/>
          <w:sz w:val="28"/>
          <w:szCs w:val="28"/>
          <w:lang w:val="es-MX" w:eastAsia="en-US"/>
        </w:rPr>
      </w:pPr>
      <w:r>
        <w:rPr>
          <w:rFonts w:cs="Cambria" w:ascii="Cambria" w:hAnsi="Cambria"/>
          <w:b/>
          <w:sz w:val="28"/>
          <w:szCs w:val="28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1325</wp:posOffset>
                </wp:positionH>
                <wp:positionV relativeFrom="paragraph">
                  <wp:posOffset>124460</wp:posOffset>
                </wp:positionV>
                <wp:extent cx="2678430" cy="3168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316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MX"/>
                              </w:rPr>
                              <w:t>Vez</w:t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lang w:val="es-MX"/>
                              </w:rPr>
                              <w:t>vo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MX"/>
                              </w:rPr>
                              <w:t>me voy</w:t>
                              <w:tab/>
                              <w:tab/>
                            </w:r>
                            <w:r>
                              <w:rPr>
                                <w:sz w:val="28"/>
                                <w:lang w:val="es-MX"/>
                              </w:rPr>
                              <w:t>ent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tengo</w:t>
                              <w:tab/>
                              <w:tab/>
                              <w:tab/>
                              <w:t>distanc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te vas </w:t>
                              <w:tab/>
                              <w:tab/>
                              <w:tab/>
                              <w:t>debo deci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te llamo</w:t>
                              <w:tab/>
                              <w:tab/>
                              <w:t>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estás</w:t>
                              <w:tab/>
                              <w:tab/>
                              <w:tab/>
                              <w:t>Es por es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ojos</w:t>
                              <w:tab/>
                              <w:tab/>
                              <w:tab/>
                              <w:t>estrell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te puedo ver </w:t>
                              <w:tab/>
                              <w:t>Ca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9pt;height:249.45pt;mso-wrap-distance-left:9.05pt;mso-wrap-distance-right:9.05pt;mso-wrap-distance-top:0pt;mso-wrap-distance-bottom:0pt;margin-top:9.8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s-MX"/>
                        </w:rPr>
                      </w:pPr>
                      <w:r>
                        <w:rPr>
                          <w:sz w:val="28"/>
                          <w:szCs w:val="28"/>
                          <w:lang w:val="es-MX"/>
                        </w:rPr>
                        <w:t>Vez</w:t>
                        <w:tab/>
                        <w:tab/>
                        <w:tab/>
                      </w:r>
                      <w:r>
                        <w:rPr>
                          <w:sz w:val="28"/>
                          <w:lang w:val="es-MX"/>
                        </w:rPr>
                        <w:t>voz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MX"/>
                        </w:rPr>
                      </w:pPr>
                      <w:r>
                        <w:rPr>
                          <w:sz w:val="28"/>
                          <w:szCs w:val="2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MX"/>
                        </w:rPr>
                      </w:pPr>
                      <w:r>
                        <w:rPr>
                          <w:sz w:val="28"/>
                          <w:szCs w:val="28"/>
                          <w:lang w:val="es-MX"/>
                        </w:rPr>
                        <w:t>me voy</w:t>
                        <w:tab/>
                        <w:tab/>
                      </w:r>
                      <w:r>
                        <w:rPr>
                          <w:sz w:val="28"/>
                          <w:lang w:val="es-MX"/>
                        </w:rPr>
                        <w:t>entr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MX"/>
                        </w:rPr>
                      </w:pPr>
                      <w:r>
                        <w:rPr>
                          <w:sz w:val="28"/>
                          <w:szCs w:val="2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  <w:t>tengo</w:t>
                        <w:tab/>
                        <w:tab/>
                        <w:tab/>
                        <w:t>distanci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  <w:t>te vas </w:t>
                        <w:tab/>
                        <w:tab/>
                        <w:tab/>
                        <w:t>debo deci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  <w:t>te llamo</w:t>
                        <w:tab/>
                        <w:tab/>
                        <w:t>más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  <w:t>estás</w:t>
                        <w:tab/>
                        <w:tab/>
                        <w:tab/>
                        <w:t>Es por eso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  <w:t>ojos</w:t>
                        <w:tab/>
                        <w:tab/>
                        <w:tab/>
                        <w:t>estrellas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  <w:t>te puedo ver </w:t>
                        <w:tab/>
                        <w:t>Cad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MX"/>
                        </w:rPr>
                      </w:pPr>
                      <w:r>
                        <w:rPr>
                          <w:sz w:val="28"/>
                          <w:szCs w:val="2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Cada ____ que yo ___  ____ 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llevo a un lado de mi piel </w:t>
        <w:br/>
        <w:t>Tus fotografías para verlas cada ____ </w:t>
        <w:br/>
        <w:t>Que tu ausencia me devora entero el corazón </w:t>
        <w:br/>
        <w:t>Y yo no tengo ________ más que amarte </w:t>
        <w:br/>
        <w:br/>
        <w:t>Y en la distancia ___  _____  _____ </w:t>
        <w:br/>
        <w:t>Cuando tus fotos me siento a ver </w:t>
        <w:br/>
        <w:t>Y en las estrellas tus ____ ver </w:t>
        <w:br/>
        <w:t>Cuando tus fotos me siento a ver </w:t>
        <w:br/>
        <w:br/>
        <w:t>_____ vez que te busco ___  _____ </w:t>
        <w:br/>
        <w:t>Y cada ____ que ___  ______ no estás </w:t>
        <w:br/>
        <w:t>Es por eso que debo decir que tú sólo en mis fotos _____ </w:t>
        <w:br/>
        <w:t>Cada ____ que te busco te vas </w:t>
        <w:br/>
        <w:t>Y cada ____ que ___  ______no estás </w:t>
        <w:br/>
        <w:t>Es por eso que debo decir que tú sólo en mis fotos _____ </w:t>
        <w:br/>
        <w:br/>
        <w:t>Cuando hay un abismo desnudo </w:t>
        <w:br/>
        <w:t>Que se opone _____  los dos </w:t>
        <w:br/>
        <w:t>Yo me valgo del recuerdo taciturno de tu ____ </w:t>
        <w:br/>
        <w:t>Y de nuevo siento enfermo este corazón </w:t>
        <w:br/>
        <w:t>Que no le queda remedio _____ que amarte </w:t>
        <w:br/>
        <w:br/>
        <w:t>Y en la __________ te puedo ver </w:t>
        <w:br/>
        <w:t>Cuando tus fotos me siento a ver </w:t>
        <w:br/>
        <w:t>Y en las ________ tus ojos ver </w:t>
        <w:br/>
        <w:t>Cuando tus fotos me siento a ver </w:t>
        <w:br/>
        <w:br/>
        <w:t>Cada vez que te busco te vas </w:t>
        <w:br/>
        <w:t>Y cada vez que te llamo no estás </w:t>
        <w:br/>
        <w:t>___  ____   _____ que debo decir que tú sólo en mis fotos estás </w:t>
        <w:br/>
        <w:t>Cada vez que te busco te vas </w:t>
        <w:br/>
        <w:t>Y cada vez que te llamo no estás </w:t>
        <w:br/>
        <w:t>Es por eso que ____  _____ que tú sólo en mis fotos estás</w:t>
      </w:r>
    </w:p>
    <w:p>
      <w:pPr>
        <w:pStyle w:val="Body"/>
        <w:rPr>
          <w:rFonts w:ascii="Cambria" w:hAnsi="Cambria" w:cs="Cambria"/>
          <w:color w:val="474747"/>
          <w:sz w:val="28"/>
          <w:szCs w:val="28"/>
          <w:lang w:val="es-MX"/>
        </w:rPr>
      </w:pPr>
      <w:r>
        <w:rPr>
          <w:rFonts w:cs="Cambria" w:ascii="Cambria" w:hAnsi="Cambria"/>
          <w:color w:val="474747"/>
          <w:sz w:val="28"/>
          <w:szCs w:val="28"/>
          <w:lang w:val="es-MX"/>
        </w:rPr>
      </w:r>
    </w:p>
    <w:p>
      <w:pPr>
        <w:pStyle w:val="Body"/>
        <w:rPr>
          <w:lang w:val="es-MX"/>
        </w:rPr>
      </w:pPr>
      <w:hyperlink r:id="rId2">
        <w:r>
          <w:rPr>
            <w:rStyle w:val="InternetLink"/>
            <w:lang w:val="es-MX"/>
          </w:rPr>
          <w:t>http://lomastv.com/player_cdn.php?id=25&amp;tlang_id=en</w:t>
        </w:r>
      </w:hyperlink>
    </w:p>
    <w:p>
      <w:pPr>
        <w:pStyle w:val="Body"/>
        <w:rPr>
          <w:rFonts w:ascii="Cambria" w:hAnsi="Cambria" w:eastAsia="Times New Roman" w:cs="Cambria"/>
          <w:color w:val="000000"/>
          <w:sz w:val="28"/>
          <w:szCs w:val="28"/>
          <w:lang w:val="en-US" w:eastAsia="en-US" w:bidi="en-US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576" w:right="576" w:gutter="0" w:header="720" w:top="864" w:footer="864" w:bottom="9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mastv.com/player_cdn.php?id=25&amp;tlang_id=e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24:00Z</dcterms:created>
  <dc:creator>Box Elder School District</dc:creator>
  <dc:description/>
  <dc:language>en-US</dc:language>
  <cp:lastModifiedBy>Windows User</cp:lastModifiedBy>
  <dcterms:modified xsi:type="dcterms:W3CDTF">2013-09-25T15:38:00Z</dcterms:modified>
  <cp:revision>7</cp:revision>
  <dc:subject/>
  <dc:title/>
</cp:coreProperties>
</file>